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520"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rth Country Community Mental Healt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ractor Provider Manual</w:t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idential Services – AFC Homes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18"/>
          <w:szCs w:val="18"/>
          <w:u w:val="single"/>
        </w:rPr>
      </w:pPr>
      <w:hyperlink r:id="rId2">
        <w:r>
          <w:rPr>
            <w:rStyle w:val="InternetLink"/>
            <w:rFonts w:cs="Arial" w:ascii="Arial" w:hAnsi="Arial"/>
            <w:b/>
            <w:bCs/>
            <w:color w:val="000000"/>
            <w:sz w:val="18"/>
            <w:szCs w:val="18"/>
          </w:rPr>
          <w:t>Introduction and How to Contact Us</w:t>
        </w:r>
      </w:hyperlink>
    </w:p>
    <w:p>
      <w:pPr>
        <w:pStyle w:val="Normal"/>
        <w:ind w:left="360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Financial Servic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W-9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  <w:u w:val="single"/>
        </w:rPr>
      </w:pPr>
      <w:hyperlink r:id="rId3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Invoice</w:t>
        </w:r>
      </w:hyperlink>
      <w:r>
        <w:rPr>
          <w:rFonts w:cs="Arial" w:ascii="Arial" w:hAnsi="Arial"/>
          <w:sz w:val="18"/>
          <w:szCs w:val="18"/>
          <w:u w:val="single"/>
        </w:rPr>
        <w:t xml:space="preserve"> Residential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hyperlink r:id="rId4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Home Census Reporting Form</w:t>
        </w:r>
      </w:hyperlink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  <w:u w:val="single"/>
        </w:rPr>
      </w:pPr>
      <w:hyperlink r:id="rId5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PC</w:t>
        </w:r>
      </w:hyperlink>
      <w:r>
        <w:rPr>
          <w:rFonts w:cs="Arial" w:ascii="Arial" w:hAnsi="Arial"/>
          <w:sz w:val="18"/>
          <w:szCs w:val="18"/>
          <w:u w:val="single"/>
        </w:rPr>
        <w:t xml:space="preserve"> &amp; CLS Time Study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 xml:space="preserve">NCCMH Time Study </w:t>
      </w:r>
      <w:hyperlink r:id="rId6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 xml:space="preserve">Instructions </w:t>
        </w:r>
      </w:hyperlink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hyperlink r:id="rId7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Mileage Log Form</w:t>
        </w:r>
      </w:hyperlink>
    </w:p>
    <w:p>
      <w:pPr>
        <w:pStyle w:val="Normal"/>
        <w:ind w:left="72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Contract Servic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Acknowledgement of Training Material Form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Subcontractors Notice on Worker’s Compensatio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Criminal Background Check Form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Direct Service Provider Training Requirement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hyperlink r:id="rId8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 xml:space="preserve">Active Engagement Report </w:t>
        </w:r>
      </w:hyperlink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Exclusions Attestation Form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hyperlink r:id="rId9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NCCMH Infection Control and Safety Manual, Chapter 2</w:t>
        </w:r>
      </w:hyperlink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Inclusion Practice Guidelin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Hand Washing Poste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hyperlink r:id="rId10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Member Handbook</w:t>
        </w:r>
      </w:hyperlink>
      <w:r>
        <w:rPr>
          <w:rFonts w:cs="Arial" w:ascii="Arial" w:hAnsi="Arial"/>
          <w:sz w:val="18"/>
          <w:szCs w:val="18"/>
        </w:rPr>
        <w:t xml:space="preserve"> – Hard Copy Only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ducing Your Risk, Bloodborne Pathogens Handbook </w:t>
      </w:r>
    </w:p>
    <w:p>
      <w:pPr>
        <w:pStyle w:val="Normal"/>
        <w:ind w:left="360"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Please contact Karan Bingham for an additional copy of the handbook at </w:t>
      </w:r>
      <w:hyperlink r:id="rId11">
        <w:r>
          <w:rPr>
            <w:rStyle w:val="InternetLink"/>
            <w:rFonts w:cs="Arial" w:ascii="Arial" w:hAnsi="Arial"/>
            <w:sz w:val="18"/>
            <w:szCs w:val="18"/>
          </w:rPr>
          <w:t>kbingham@norcocmh.org</w:t>
        </w:r>
      </w:hyperlink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Your Rights Handbook</w:t>
      </w:r>
      <w:r>
        <w:rPr>
          <w:rFonts w:cs="Arial" w:ascii="Arial" w:hAnsi="Arial"/>
          <w:sz w:val="18"/>
          <w:szCs w:val="18"/>
        </w:rPr>
        <w:t xml:space="preserve"> – Hard Copy Only </w:t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Please contact Karan Bingham for an additional copy of handbook at </w:t>
      </w:r>
      <w:hyperlink r:id="rId12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kbingham@norcocmh.org</w:t>
        </w:r>
      </w:hyperlink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r download an MDHHS copy at </w:t>
      </w:r>
      <w:hyperlink r:id="rId13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http://www.michigan.gov/documents/RightsBooklet_9716_7.pdf</w:t>
        </w:r>
      </w:hyperlink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tabs>
          <w:tab w:val="clear" w:pos="720"/>
          <w:tab w:val="left" w:pos="9466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Regulatory Requirements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hyperlink r:id="rId14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Advance Directives tri-fold 082007</w:t>
        </w:r>
      </w:hyperlink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hyperlink r:id="rId15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 xml:space="preserve">Advance Directives Education </w:t>
        </w:r>
      </w:hyperlink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rPr>
          <w:rStyle w:val="InternetLink"/>
          <w:rFonts w:ascii="Arial" w:hAnsi="Arial" w:cs="Arial"/>
          <w:color w:val="000000"/>
          <w:sz w:val="18"/>
          <w:szCs w:val="18"/>
        </w:rPr>
      </w:pPr>
      <w:hyperlink r:id="rId16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 xml:space="preserve">Regulatory Compliance Plan </w:t>
        </w:r>
      </w:hyperlink>
      <w:r>
        <w:rPr>
          <w:rFonts w:cs="Arial" w:ascii="Arial" w:hAnsi="Arial"/>
          <w:sz w:val="18"/>
          <w:szCs w:val="18"/>
        </w:rPr>
        <w:t>FY14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1440" w:hanging="1080"/>
        <w:rPr/>
      </w:pPr>
      <w:hyperlink r:id="rId17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 xml:space="preserve">Cultural Competency </w:t>
        </w:r>
      </w:hyperlink>
      <w:r>
        <w:rPr>
          <w:rFonts w:cs="Arial" w:ascii="Arial" w:hAnsi="Arial"/>
          <w:sz w:val="18"/>
          <w:szCs w:val="18"/>
        </w:rPr>
        <w:t>and</w:t>
      </w:r>
      <w:r>
        <w:rPr>
          <w:rFonts w:cs="Arial" w:ascii="Arial" w:hAnsi="Arial"/>
          <w:sz w:val="18"/>
          <w:szCs w:val="18"/>
          <w:u w:val="single"/>
        </w:rPr>
        <w:t>Limited English Proficiency Plan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hyperlink r:id="rId18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HIPAA – 2 page summary</w:t>
        </w:r>
      </w:hyperlink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hyperlink r:id="rId19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 xml:space="preserve">Incident Report Form </w:t>
        </w:r>
      </w:hyperlink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hyperlink r:id="rId20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 xml:space="preserve">Title 42(1)(A)(2) DHS Confidentiality of Patient Records </w:t>
        </w:r>
      </w:hyperlink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hyperlink r:id="rId21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Mental Health Code, Chapter 7- -Rights Of Recipients</w:t>
        </w:r>
      </w:hyperlink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hyperlink r:id="rId22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 xml:space="preserve">MDHHS MH &amp; SA services Rights of Recipients </w:t>
        </w:r>
      </w:hyperlink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rPr>
          <w:rStyle w:val="InternetLink"/>
          <w:rFonts w:ascii="Arial" w:hAnsi="Arial" w:cs="Arial"/>
          <w:color w:val="000000"/>
          <w:sz w:val="18"/>
          <w:szCs w:val="18"/>
          <w:u w:val="none"/>
        </w:rPr>
      </w:pPr>
      <w:hyperlink r:id="rId23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 xml:space="preserve">Medicaid Provider Manual-MA &amp; SA TOC </w:t>
        </w:r>
      </w:hyperlink>
    </w:p>
    <w:p>
      <w:pPr>
        <w:pStyle w:val="Normal"/>
        <w:tabs>
          <w:tab w:val="clear" w:pos="720"/>
          <w:tab w:val="right" w:pos="8640" w:leader="dot"/>
        </w:tabs>
        <w:ind w:left="720" w:hanging="0"/>
        <w:rPr/>
      </w:pPr>
      <w:hyperlink r:id="rId24">
        <w:r>
          <w:rPr>
            <w:rFonts w:cs="Arial" w:ascii="Arial" w:hAnsi="Arial"/>
            <w:sz w:val="18"/>
            <w:szCs w:val="18"/>
          </w:rPr>
          <w:t>To access the Michigan Medicaid Provider Manual, type the address below into your web browser:</w:t>
        </w:r>
      </w:hyperlink>
    </w:p>
    <w:p>
      <w:pPr>
        <w:pStyle w:val="Normal"/>
        <w:tabs>
          <w:tab w:val="left" w:pos="720" w:leader="none"/>
          <w:tab w:val="right" w:pos="8640" w:leader="dot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http://www.mdch.state.mi.us/dch-medicaid/manuals/MedicaidProviderManual.pdf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360"/>
        <w:rPr/>
      </w:pPr>
      <w:hyperlink r:id="rId25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 xml:space="preserve">2009 Application For Renewal and Recommitment </w:t>
        </w:r>
      </w:hyperlink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left" w:pos="720" w:leader="none"/>
          <w:tab w:val="right" w:pos="8640" w:leader="dot"/>
        </w:tabs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 access type the address below into your web browser: http://www.michigan.gov/documents/mdch/ARR_final_2_10_09_266727_7.pdf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hyperlink r:id="rId26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 xml:space="preserve">NCCMH Preventing Sexual Harassment </w:t>
        </w:r>
      </w:hyperlink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right="-180" w:hanging="360"/>
        <w:rPr>
          <w:rFonts w:ascii="Arial" w:hAnsi="Arial" w:cs="Arial"/>
          <w:sz w:val="18"/>
          <w:szCs w:val="18"/>
        </w:rPr>
      </w:pPr>
      <w:hyperlink r:id="rId27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 xml:space="preserve">Medicaid False Claims Act </w:t>
        </w:r>
      </w:hyperlink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right="-180" w:hanging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Medicaid False Claims Attestation Form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right="-180" w:hanging="360"/>
        <w:rPr/>
      </w:pPr>
      <w:r>
        <w:rPr>
          <w:rFonts w:cs="Arial" w:ascii="Arial" w:hAnsi="Arial"/>
          <w:sz w:val="18"/>
          <w:szCs w:val="18"/>
          <w:u w:val="single"/>
        </w:rPr>
        <w:t>False Claim Training New - FY16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right="-180" w:hanging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False Claim Training Attestation Form Employee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right="-180" w:hanging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Whistleblower’s Protection Act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right="-180" w:hanging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Whistleblower’s Protection Act Poster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right="-180" w:hanging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NCCMH Provider Disclosure Form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right="-180" w:hanging="36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NCCMH Recipient Rights Poster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right="-180" w:hanging="360"/>
        <w:rPr/>
      </w:pPr>
      <w:r>
        <w:rPr>
          <w:rFonts w:cs="Arial" w:ascii="Arial" w:hAnsi="Arial"/>
          <w:sz w:val="18"/>
          <w:szCs w:val="18"/>
          <w:u w:val="single"/>
        </w:rPr>
        <w:t>MDHHS Requirements for Reporting Abuse and Neglect Poster</w:t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>NCCMH Policies and Procedures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hyperlink r:id="rId28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 xml:space="preserve">NCCMH Members Rights </w:t>
        </w:r>
      </w:hyperlink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hyperlink r:id="rId29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 xml:space="preserve">NCCMH Code of Ethics Policy </w:t>
        </w:r>
      </w:hyperlink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hyperlink r:id="rId30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 xml:space="preserve">NCCMH Risk Management Policy </w:t>
        </w:r>
      </w:hyperlink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hyperlink r:id="rId31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 xml:space="preserve">NCCMH Risk Management Procedure </w:t>
        </w:r>
      </w:hyperlink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hyperlink r:id="rId32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 xml:space="preserve">NCCMH Advance Directives </w:t>
        </w:r>
      </w:hyperlink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Style w:val="InternetLink"/>
          <w:rFonts w:ascii="Arial" w:hAnsi="Arial" w:cs="Arial"/>
          <w:color w:val="000000"/>
          <w:sz w:val="18"/>
          <w:szCs w:val="18"/>
        </w:rPr>
      </w:pPr>
      <w:hyperlink r:id="rId33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NCCMH Person Centered Planning Protocols and Guidelines</w:t>
        </w:r>
      </w:hyperlink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hyperlink r:id="rId34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 xml:space="preserve">NCCMH Grievance and Appeal Procedure </w:t>
        </w:r>
      </w:hyperlink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hyperlink r:id="rId35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 xml:space="preserve">NCCMH Claims Validation </w:t>
        </w:r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 xml:space="preserve"> </w:t>
        </w:r>
      </w:hyperlink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18"/>
          <w:szCs w:val="18"/>
        </w:rPr>
      </w:pPr>
      <w:hyperlink r:id="rId36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 xml:space="preserve">NCCMH Contract Site Review Procedure </w:t>
        </w:r>
        <w:r>
          <w:rPr>
            <w:rStyle w:val="InternetLink"/>
            <w:rFonts w:cs="Arial" w:ascii="Arial" w:hAnsi="Arial"/>
            <w:color w:val="000000"/>
            <w:sz w:val="18"/>
            <w:szCs w:val="18"/>
            <w:u w:val="none"/>
          </w:rPr>
          <w:t xml:space="preserve"> </w:t>
        </w:r>
      </w:hyperlink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16"/>
          <w:szCs w:val="16"/>
        </w:rPr>
      </w:pPr>
      <w:hyperlink r:id="rId37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 xml:space="preserve">NCCMH Quality Improvement </w:t>
        </w:r>
      </w:hyperlink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vanish/>
          <w:sz w:val="20"/>
          <w:szCs w:val="20"/>
        </w:rPr>
      </w:pPr>
      <w:r>
        <w:rPr>
          <w:rFonts w:cs="Arial" w:ascii="Arial" w:hAnsi="Arial"/>
          <w:sz w:val="18"/>
          <w:szCs w:val="18"/>
          <w:u w:val="single"/>
        </w:rPr>
        <w:t>NCCMH Controlled Substances in a Board Residential Program</w:t>
      </w:r>
      <w:bookmarkStart w:id="0" w:name="_PictureBullets"/>
      <w:bookmarkEnd w:id="0"/>
    </w:p>
    <w:sectPr>
      <w:footerReference w:type="default" r:id="rId38"/>
      <w:type w:val="nextPage"/>
      <w:pgSz w:w="12240" w:h="15840"/>
      <w:pgMar w:left="1296" w:right="245" w:gutter="0" w:header="0" w:top="1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619" w:hanging="0"/>
      <w:jc w:val="right"/>
      <w:rPr/>
    </w:pPr>
    <w:r>
      <w:rPr>
        <w:rFonts w:cs="Arial" w:ascii="Arial" w:hAnsi="Arial"/>
        <w:sz w:val="16"/>
        <w:szCs w:val="16"/>
      </w:rPr>
      <w:t>Rev 0915-V2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6.25pt;height:144.75pt" o:bullet="t">
        <v:imagedata r:id="rId1" o:title=""/>
      </v:shape>
    </w:pict>
  </w:numPicBullet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  <w:color w:val="000000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  <w:color w:val="00000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HOW%20TO%20CONTACT%20US.doc" TargetMode="External"/><Relationship Id="rId3" Type="http://schemas.openxmlformats.org/officeDocument/2006/relationships/hyperlink" Target="../in/3806_Reports.doc" TargetMode="External"/><Relationship Id="rId4" Type="http://schemas.openxmlformats.org/officeDocument/2006/relationships/hyperlink" Target="../in/HOME%20CENSUS%20REPORTING.doc" TargetMode="External"/><Relationship Id="rId5" Type="http://schemas.openxmlformats.org/officeDocument/2006/relationships/hyperlink" Target="../in/Personal%20Care%20and%20Comprehensive%20Community%20Support%20Time%20Study%20Log.xls" TargetMode="External"/><Relationship Id="rId6" Type="http://schemas.openxmlformats.org/officeDocument/2006/relationships/hyperlink" Target="../in/INSTRUCTIONS%20FOR%20TIME%20STUDY.doc" TargetMode="External"/><Relationship Id="rId7" Type="http://schemas.openxmlformats.org/officeDocument/2006/relationships/hyperlink" Target="../in/Mileage%20Log%20Sheet.doc" TargetMode="External"/><Relationship Id="rId8" Type="http://schemas.openxmlformats.org/officeDocument/2006/relationships/hyperlink" Target="../../public/INTRANET_REFERENCE_FILES/Internet/contract_provider_manual/Active%20Engagement%20Report.docx" TargetMode="External"/><Relationship Id="rId9" Type="http://schemas.openxmlformats.org/officeDocument/2006/relationships/hyperlink" Target="../in/NCCMH%20INFECTION%20CONTROL%20AND%20SAFETY%20MANUAL%20Chapter%202.doc" TargetMode="External"/><Relationship Id="rId10" Type="http://schemas.openxmlformats.org/officeDocument/2006/relationships/hyperlink" Target="../NCCMHHandbook.pdf" TargetMode="External"/><Relationship Id="rId11" Type="http://schemas.openxmlformats.org/officeDocument/2006/relationships/hyperlink" Target="mailto:kbingham@norcocmh.org" TargetMode="External"/><Relationship Id="rId12" Type="http://schemas.openxmlformats.org/officeDocument/2006/relationships/hyperlink" Target="mailto:jsneller@norcocmh.org" TargetMode="External"/><Relationship Id="rId13" Type="http://schemas.openxmlformats.org/officeDocument/2006/relationships/hyperlink" Target="http://www.michigan.gov/documents/RightsBooklet_9716_7.pdf" TargetMode="External"/><Relationship Id="rId14" Type="http://schemas.openxmlformats.org/officeDocument/2006/relationships/hyperlink" Target="../../%5C%5CAPPSRVR%5CCMH-Share%5CFullShare%5CInternet%5Ccontract_provider_manual%5CAdvance_Directive_Trifold_082007.pdf" TargetMode="External"/><Relationship Id="rId15" Type="http://schemas.openxmlformats.org/officeDocument/2006/relationships/hyperlink" Target="../../%5C%5CAPPSRVR%5CCMH-Share%5CFullShare%5CInternet%5Ccontract_provider_manual%5CAdvance_Directives_Education.doc" TargetMode="External"/><Relationship Id="rId16" Type="http://schemas.openxmlformats.org/officeDocument/2006/relationships/hyperlink" Target="../in/Regulatory_Compliance_Plan.docx" TargetMode="External"/><Relationship Id="rId17" Type="http://schemas.openxmlformats.org/officeDocument/2006/relationships/hyperlink" Target="../in/CULTURAL_COMPETENCY_AND_LEP_PLANS.doc" TargetMode="External"/><Relationship Id="rId18" Type="http://schemas.openxmlformats.org/officeDocument/2006/relationships/hyperlink" Target="../in/HIPAA_2_Page_Summary.doc" TargetMode="External"/><Relationship Id="rId19" Type="http://schemas.openxmlformats.org/officeDocument/2006/relationships/hyperlink" Target="../in/Incident_Report_Form.doc" TargetMode="External"/><Relationship Id="rId20" Type="http://schemas.openxmlformats.org/officeDocument/2006/relationships/hyperlink" Target="../../%5C%5CAPPSRVR%5CCMH-Share%5CFullShare%5CInternet%5Ccontract_provider_manual%5CTitle%2042%20Confidentiality%20of%20Patient%20Records.doc" TargetMode="External"/><Relationship Id="rId21" Type="http://schemas.openxmlformats.org/officeDocument/2006/relationships/hyperlink" Target="../../%5C%5CAPPSRVR%5CCMH-Share%5CFullShare%5CInternet%5Ccontract_provider_manual%5CMENTAL%20HEALTH%20CODE%20CHAPTER%207.doc" TargetMode="External"/><Relationship Id="rId22" Type="http://schemas.openxmlformats.org/officeDocument/2006/relationships/hyperlink" Target="../in/MDCH%20Mental%20Health%20&amp;%20Substance%20Abuse%20Services%20Rights%20of%20Recipients.doc" TargetMode="External"/><Relationship Id="rId23" Type="http://schemas.openxmlformats.org/officeDocument/2006/relationships/hyperlink" Target="../in/Medicaid%20Provider%20Manual-Mental%20Health-Substance%20Abuse%20Table%20of%20Contents.pdf" TargetMode="External"/><Relationship Id="rId24" Type="http://schemas.openxmlformats.org/officeDocument/2006/relationships/hyperlink" Target="../in/Medicaid%20Provider%20Manual-Mental%20Health-Substance%20Abuse%20Table%20of%20Contents.pdf" TargetMode="External"/><Relationship Id="rId25" Type="http://schemas.openxmlformats.org/officeDocument/2006/relationships/hyperlink" Target="../../public/INTRANET_REFERENCE_FILES/Internet/contract_provider_manual/2009%20Application%20For%20Renewal%20and%20Recommitment,%20Section%205,%20Epanding%20Opportunity%20for%20Integrated%20Employment.pdf" TargetMode="External"/><Relationship Id="rId26" Type="http://schemas.openxmlformats.org/officeDocument/2006/relationships/hyperlink" Target="../../%5C%5CAPPSRVR%5CCMH-Share%5CFullShare%5CInternet%5Ccontract_provider_manual%5CNCCMH%20Preventing%20Sexual%20harassment.doc" TargetMode="External"/><Relationship Id="rId27" Type="http://schemas.openxmlformats.org/officeDocument/2006/relationships/hyperlink" Target="../in/MEDICIAD_FALSE_CLAIMS_ACT.doc" TargetMode="External"/><Relationship Id="rId28" Type="http://schemas.openxmlformats.org/officeDocument/2006/relationships/hyperlink" Target="../in/NCCMH%20Member_Rights.doc" TargetMode="External"/><Relationship Id="rId29" Type="http://schemas.openxmlformats.org/officeDocument/2006/relationships/hyperlink" Target="../../%5C%5CAPPSRVR%5CCMH-Share%5CFullShare%5CInternet%5Ccontract_provider_manual%5CNCCMH%20Code_of_Ethics_Policy.doc" TargetMode="External"/><Relationship Id="rId30" Type="http://schemas.openxmlformats.org/officeDocument/2006/relationships/hyperlink" Target="../../%5C%5CAPPSRVR%5CCMH-Share%5CFullShare%5CInternet%5Ccontract_provider_manual%5CNCCMH%20Risk_Management_Policy.doc" TargetMode="External"/><Relationship Id="rId31" Type="http://schemas.openxmlformats.org/officeDocument/2006/relationships/hyperlink" Target="../../%5C%5CAPPSRVR%5CCMH-Share%5CFullShare%5CInternet%5Ccontract_provider_manual%5CNCCMH%20RISK%20MANAGEMENT%20PROCEDURE.doc" TargetMode="External"/><Relationship Id="rId32" Type="http://schemas.openxmlformats.org/officeDocument/2006/relationships/hyperlink" Target="../../%5C%5CAPPSRVR%5CCMH-Share%5CFullShare%5CInternet%5Ccontract_provider_manual%5CNCCMH%20Advance_Directives_Policy.doc" TargetMode="External"/><Relationship Id="rId33" Type="http://schemas.openxmlformats.org/officeDocument/2006/relationships/hyperlink" Target="../in/NCCMH%20Person%20Centered%20Planning%20Protocols%20and%20Guidelines.doc" TargetMode="External"/><Relationship Id="rId34" Type="http://schemas.openxmlformats.org/officeDocument/2006/relationships/hyperlink" Target="../in/NCCMH%20Grievance_and_Appeal_Procedure.doc" TargetMode="External"/><Relationship Id="rId35" Type="http://schemas.openxmlformats.org/officeDocument/2006/relationships/hyperlink" Target="../in/NCCMH%20Claims_Verification_Procedure_and_Record_Review.doc" TargetMode="External"/><Relationship Id="rId36" Type="http://schemas.openxmlformats.org/officeDocument/2006/relationships/hyperlink" Target="../in/NCCMH%20Contract_Site_Review_Procedure.doc" TargetMode="External"/><Relationship Id="rId37" Type="http://schemas.openxmlformats.org/officeDocument/2006/relationships/hyperlink" Target="../in/NCCMH%20Plan_for_Quality_Improvement.DOC" TargetMode="Externa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4D7D04D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4:10:00Z</dcterms:created>
  <dc:creator>Sean Burke</dc:creator>
  <dc:description/>
  <cp:keywords/>
  <dc:language>en-US</dc:language>
  <cp:lastModifiedBy>Karan Bingham</cp:lastModifiedBy>
  <cp:lastPrinted>2015-08-31T10:31:00Z</cp:lastPrinted>
  <dcterms:modified xsi:type="dcterms:W3CDTF">2016-06-02T13:51:00Z</dcterms:modified>
  <cp:revision>102</cp:revision>
  <dc:subject/>
  <dc:title>Handboo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